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9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Svoz odpadu, pronájem nádob, čipování nádob – Rotava</w:t>
      </w:r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2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6-24T08:56:00Z</dcterms:modified>
  <cp:revision>3</cp:revision>
  <dc:subject/>
  <dc:title/>
</cp:coreProperties>
</file>